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дребно офис оборудване за нуждите на Община Габрово и второстепенни разпоредители с бюджет”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 основание чл. 41, ал. 1 и ал. 2 във връзка с чл. 74 от ЗОП, и проведена процедура за възлагане на обществена поръчка, с предмет: </w:t>
      </w:r>
      <w:r>
        <w:rPr>
          <w:b/>
          <w:i/>
          <w:sz w:val="24"/>
          <w:szCs w:val="24"/>
        </w:rPr>
        <w:t>„Доставка на дребно офис оборудване за нуждите на Община Габрово и второстепенни разпоредители с бюджет”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открита с </w:t>
      </w:r>
      <w:r>
        <w:rPr>
          <w:b/>
          <w:bCs/>
          <w:sz w:val="24"/>
          <w:szCs w:val="24"/>
          <w:lang w:val="bg-BG"/>
        </w:rPr>
        <w:t>Решение № ......../ ..............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 xml:space="preserve"> г. </w:t>
      </w:r>
      <w:r>
        <w:rPr>
          <w:bCs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кмета на Община Габрово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дребно офис оборудване (съгласно техническата спецификация)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нуждите на Община Габрово, второстепенни разпоредители с бюджет и програми финансирани от ЕС, по предварителна писмена заявка в срок и на място, съгласно т. 2 от настоящия Разде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емането на заявките от изпълнителя се извършва на адрес гр. ...................., ул. ..............................  във всички работни дни от 9.00 до 16.00 часа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сключва за срок до </w:t>
      </w:r>
      <w:r>
        <w:rPr>
          <w:b/>
          <w:sz w:val="24"/>
          <w:szCs w:val="24"/>
        </w:rPr>
        <w:t>31.12.2016 г.</w:t>
      </w:r>
      <w:r>
        <w:rPr>
          <w:sz w:val="24"/>
          <w:szCs w:val="24"/>
          <w:lang w:val="bg-BG"/>
        </w:rPr>
        <w:t xml:space="preserve"> и влиза в сила от момента на подписването му от двете страни.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щата прогнозна стойност на договора за доставка е до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0 000</w:t>
      </w:r>
      <w:r>
        <w:rPr>
          <w:sz w:val="24"/>
          <w:szCs w:val="24"/>
          <w:lang w:val="bg-BG"/>
        </w:rPr>
        <w:t xml:space="preserve"> /сто и двадесет хиляди/ лева без ДДС или </w:t>
      </w:r>
      <w:r>
        <w:rPr>
          <w:b/>
          <w:sz w:val="24"/>
          <w:szCs w:val="24"/>
          <w:lang w:val="bg-BG"/>
        </w:rPr>
        <w:t>144 000</w:t>
      </w:r>
      <w:r>
        <w:rPr>
          <w:sz w:val="24"/>
          <w:szCs w:val="24"/>
          <w:lang w:val="bg-BG"/>
        </w:rPr>
        <w:t xml:space="preserve"> /сто четиридесет и четири хиляди/ лева с ДДС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,  се заплаща чрез  превод на дължимите суми по посочена от 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 xml:space="preserve"> банкова сметка,  в срок до 30 дни след представянето на фактурите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 xml:space="preserve">Я ЗА ИЗПЪЛНЕНИЕ НА ДОГОВОРА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Гаранцията за изпълнение на договора е в размер на </w:t>
      </w:r>
      <w:r>
        <w:rPr>
          <w:sz w:val="24"/>
          <w:szCs w:val="24"/>
        </w:rPr>
        <w:t xml:space="preserve">5 % </w:t>
      </w:r>
      <w:r>
        <w:rPr>
          <w:sz w:val="24"/>
          <w:szCs w:val="24"/>
          <w:lang w:val="bg-BG"/>
        </w:rPr>
        <w:t>от прогнозната стойност на договора без включен ДД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 - дневен срок след прекратяване на настоящия договор, при отсъствие на претенции към изпълнението му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. </w:t>
      </w:r>
    </w:p>
    <w:p>
      <w:pPr>
        <w:pStyle w:val="BodyText3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доставя стоките – предмет на договора,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определ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Рекламации относно качеството и скрити дефекти се правят в 5-дневен срок от откриването им, но не по-късно от 14 /четирина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hadow/>
          <w:sz w:val="24"/>
          <w:szCs w:val="24"/>
          <w:lang w:val="bg-BG"/>
        </w:rPr>
        <w:t>VІ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й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</w:rPr>
        <w:t xml:space="preserve"> 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1274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заяв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bg-BG"/>
        </w:rPr>
        <w:t>з) да не променя цените в ценовото предложение /Приложение № 1/ за срока на действие на договора.</w:t>
        <w:tab/>
        <w:t xml:space="preserve"> 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) 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4"/>
        </w:numPr>
        <w:ind w:left="928" w:hanging="21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на страните изразено писмен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2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пълнителят дължи неустойка в размера по т. 4 и при неизпълнение на задълженията по т. 1 </w:t>
      </w:r>
      <w:r>
        <w:rPr>
          <w:sz w:val="24"/>
          <w:szCs w:val="24"/>
          <w:lang w:val="bg-BG"/>
        </w:rPr>
        <w:t xml:space="preserve">и) от раздел VІІ на договора и т.4 от раздел </w:t>
      </w:r>
      <w:r>
        <w:rPr>
          <w:sz w:val="24"/>
          <w:szCs w:val="24"/>
        </w:rPr>
        <w:t>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Техническа специфик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Техническо предложение 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Гаранция за изпълнение 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……………………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/........................../</w:t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y.zdravkova</cp:lastModifiedBy>
  <cp:lastPrinted>2006-09-13T09:40:00Z</cp:lastPrinted>
  <dcterms:modified xsi:type="dcterms:W3CDTF">2014-08-26T11:50:00Z</dcterms:modified>
  <cp:revision>60</cp:revision>
  <dc:subject/>
  <dc:title>О Б Щ И Н А  Г А Б Р О В О</dc:title>
</cp:coreProperties>
</file>